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ÁRSULÁSI TANÁCSA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   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: Pk 27-38/201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8. december 6-án   18.00 órakor Pápakovácsi   községben ( Fő u. 19.)  megtartott   ülésérő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Nagy Ottó  polgármester, Ganna, Társulási Tanács tagja, Cseh    </w:t>
        <w:tab/>
        <w:tab/>
        <w:tab/>
        <w:t xml:space="preserve">Lajos polgármester, Döbrönte, Társulási Tanács tagja, ( 3 fő) </w:t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Dr Horváth Zoltán  al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3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Napirendi javaslat:</w:t>
      </w:r>
      <w:r>
        <w:rPr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Óvodafenntartó Intézményi Társulás 2019. évi belső ellenőrzési terve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Óvodafenntartó Intézményi Társulás 2019. évi belső ellenőrzési terve</w:t>
      </w:r>
    </w:p>
    <w:p>
      <w:pPr>
        <w:pStyle w:val="Normal"/>
        <w:ind w:left="50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tabs>
          <w:tab w:val="clear" w:pos="720"/>
          <w:tab w:val="left" w:pos="510" w:leader="none"/>
        </w:tabs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t   a  tanács tagjai a meghívóval együtt kézhez kapták. (jkv. 3. melléklete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te a hozzászólásokat, javasolta az ellenőrzési terv 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Burghardt Ferenc elnök  kérte a társulási tanács tagjait a szavazás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 3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</w:t>
      </w:r>
      <w:r>
        <w:rPr>
          <w:rFonts w:eastAsia="Arial"/>
          <w:sz w:val="24"/>
          <w:szCs w:val="24"/>
        </w:rPr>
        <w:tab/>
        <w:tab/>
        <w:tab/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3/2018. (XII.6.) TT határozat</w:t>
      </w:r>
    </w:p>
    <w:p>
      <w:pPr>
        <w:pStyle w:val="Normal"/>
        <w:ind w:left="2880" w:hanging="0"/>
        <w:jc w:val="both"/>
        <w:rPr/>
      </w:pPr>
      <w:r>
        <w:rPr/>
        <w:t xml:space="preserve">Az Óvodafenntartó Intézményi Társulás Társulási Tanács a  Társulás  2019. évi belső ellenőrzési tervét az előterjesztés szerint elfogadja.  </w:t>
      </w:r>
    </w:p>
    <w:p>
      <w:pPr>
        <w:pStyle w:val="Normal"/>
        <w:ind w:left="2880" w:hanging="0"/>
        <w:jc w:val="both"/>
        <w:rPr/>
      </w:pPr>
      <w:r>
        <w:rPr/>
        <w:t xml:space="preserve">Felkéri  a társulási tanács  az elnököt, hogy a döntésről Pápakörnyéki Önkormányzatok Feladatellátó Társulását  értesítse.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Határidő</w:t>
      </w:r>
      <w:r>
        <w:rPr/>
        <w:t xml:space="preserve">: 2018. december 31. 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Felelős:</w:t>
      </w:r>
      <w:r>
        <w:rPr/>
        <w:t xml:space="preserve"> </w:t>
      </w:r>
      <w:r>
        <w:rPr>
          <w:rFonts w:eastAsia="Arial"/>
        </w:rPr>
        <w:t xml:space="preserve">elnök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megköszönte a tagok  munkáját, a Társulási Tanács  ülését 18.20   órakor bezárta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84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4.5pt;mso-wrap-distance-left:0pt;mso-wrap-distance-right:0pt;mso-wrap-distance-top:0pt;mso-wrap-distance-bottom:0pt;margin-top:0.05pt;mso-position-vertical-relative:text;margin-left:223.3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eastAsia="Arial"/>
      <w:b/>
      <w:i/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6:18:00Z</dcterms:created>
  <dc:creator>Körjegyzőség</dc:creator>
  <dc:description/>
  <dc:language>en-US</dc:language>
  <cp:lastModifiedBy>Mari-ASUS</cp:lastModifiedBy>
  <cp:lastPrinted>2018-10-24T09:57:00Z</cp:lastPrinted>
  <dcterms:modified xsi:type="dcterms:W3CDTF">2018-12-16T16:18:00Z</dcterms:modified>
  <cp:revision>2</cp:revision>
  <dc:subject/>
  <dc:title>PÁPAKOVÁCSI KÖZSÉG</dc:title>
</cp:coreProperties>
</file>